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 xml:space="preserve">创建新文档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eastAsia="宋体" w:cs="宋体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 xml:space="preserve">在“文件”菜单上，单击“新建”。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  <w:lang w:val="zh-CN"/>
        </w:rPr>
        <w:t xml:space="preserve">单击要创建的文件类型，单击“确定”，然后开始键入。 </w:t>
      </w:r>
    </w:p>
    <w:p>
      <w:pPr>
        <w:pStyle w:val="Normal"/>
        <w:rPr/>
      </w:pPr>
      <w:r>
        <w:rPr>
          <w:rFonts w:ascii="宋体" w:hAnsi="宋体" w:cs="宋体" w:eastAsia="宋体"/>
          <w:sz w:val="20"/>
          <w:szCs w:val="20"/>
          <w:lang w:val="zh-CN"/>
        </w:rPr>
        <w:t xml:space="preserve">要保存该新文件，请单击“文件”菜单，单击“另存为”，然后在“文件名”中键入文件名。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