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3062"/>
      </w:tblGrid>
      <w:tr>
        <w:trPr/>
        <w:tc>
          <w:tcPr>
            <w:tcW w:w="3061" w:type="dxa"/>
            <w:tcBorders>
              <w:top w:val="single" w:sz="72" w:space="0" w:color="800080"/>
              <w:left w:val="single" w:sz="72" w:space="0" w:color="800080"/>
              <w:bottom w:val="single" w:sz="72" w:space="0" w:color="800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Table grows each roundtrip</w:t>
            </w:r>
          </w:p>
        </w:tc>
        <w:tc>
          <w:tcPr>
            <w:tcW w:w="3062" w:type="dxa"/>
            <w:tcBorders>
              <w:top w:val="single" w:sz="72" w:space="0" w:color="800080"/>
              <w:left w:val="single" w:sz="72" w:space="0" w:color="800080"/>
              <w:bottom w:val="single" w:sz="72" w:space="0" w:color="800080"/>
              <w:right w:val="single" w:sz="72" w:space="0" w:color="800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For DOC</w:t>
            </w:r>
          </w:p>
        </w:tc>
      </w:tr>
      <w:tr>
        <w:trPr/>
        <w:tc>
          <w:tcPr>
            <w:tcW w:w="3061" w:type="dxa"/>
            <w:tcBorders>
              <w:left w:val="single" w:sz="72" w:space="0" w:color="800080"/>
              <w:bottom w:val="single" w:sz="72" w:space="0" w:color="800080"/>
            </w:tcBorders>
          </w:tcPr>
          <w:p>
            <w:pPr>
              <w:pStyle w:val="TableContents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62" w:type="dxa"/>
            <w:tcBorders>
              <w:left w:val="single" w:sz="72" w:space="0" w:color="800080"/>
              <w:bottom w:val="single" w:sz="72" w:space="0" w:color="800080"/>
              <w:right w:val="single" w:sz="72" w:space="0" w:color="800080"/>
            </w:tcBorders>
          </w:tcPr>
          <w:p>
            <w:pPr>
              <w:pStyle w:val="TableContents"/>
              <w:suppressLineNumbers/>
              <w:bidi w:val="0"/>
              <w:jc w:val="left"/>
              <w:rPr/>
            </w:pPr>
            <w:r>
              <w:rPr/>
              <w:t>Not DOCX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WenQuanYi Micro Hei" w:cs="DejaVu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30:36Z</dcterms:created>
  <dc:creator/>
  <dc:description/>
  <dc:language>en-US</dc:language>
  <cp:lastModifiedBy/>
  <cp:lastPrinted>1995-11-21T17:41:00Z</cp:lastPrinted>
  <dcterms:modified xsi:type="dcterms:W3CDTF">2020-08-22T15:38:22Z</dcterms:modified>
  <cp:revision>3</cp:revision>
  <dc:subject/>
  <dc:title/>
</cp:coreProperties>
</file>