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3268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9195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1428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4906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