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72546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80188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2460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5777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