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8870122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5579139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5420413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0326606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