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05316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49488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11450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63102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