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8316656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9274707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7349781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8028161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