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2725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4676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5943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1312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