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45736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48714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3717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33173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