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634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484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268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793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