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75203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89676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147892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64936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699798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877084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886961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47967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49878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05700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03018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