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9604397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6803565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403186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9833383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4635267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3535417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3686725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4181596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463838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4703859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1002954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