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2712759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8329488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8363580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8961595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6289053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4578281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7696152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8966558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1416851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5358348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2993767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