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leton application source for the spu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written at the end 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uz@musof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e modules that make up the sample skeleton application for spu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.h      This file holds the class definitions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. It must be a direct descendant of the Program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uff may also go into skel.cc if i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d (as in the case of the skel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.cc     This is the "real" source. Most of it is frame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any spunk application (and in fact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from the estic application, a control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ISDN PBX that is popular in Germany. The applicat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Linux, FreeBSD, serval other Unices, OS/2, Windows-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6/32-Bit DOS without a change in th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msg.h   This holds the message base constants for the modul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MSGBASE_XXX constant for every modu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from the application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.res    This is the base resource file from spunk with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languages and a menu for two langu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 used vs. Featur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 doesn't use many of the features of spun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ile viewer, no input lines and other menu stuff, no stream I/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, no use of the dynamic data structures, spunk offers 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even the skeleton application has some of the basic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supports multiple languages.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UNK_LANGUAG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UNK_LANGUAG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is the appropriate command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different menus each time, since the resourc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source file. And the loader automatically favour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over generic ones as described in the spunk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SPUNK_COUNTRY=xxx to use other country settings (under DO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T, the default setting is read from the operating system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k, with Unix this is somewhat more a problem, so the SPUNK_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resources are external to the application. Want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ding menu? You don't like the copyright string? Start up 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source editor), load the resource into the editor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liking. There is no reason to recompile your applic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some typos or change the default selection 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About sp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nearly two years after I wrote the original spunk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and others) have written many programs using spunk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xperiences with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was developed for applications with not too much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write nearly any interface with spunk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 gets bigger and bigger, there are usually better tools than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was developed for technical software - and this is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hines. Small to middle sized user interfaces (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case with technical software) are build very rapidl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a professional touch. Your data sampling ap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) will look *much* nicer with a colorful scree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ree status windows. Having a few status windows and a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one in less than one hour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know, you have to support more than one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