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5804027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6726771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