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79896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7486983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60078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354278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678967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37972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972177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138631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76419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76199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2547835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