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_to_surf (Point -&gt; Point -&gt; (Float, 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_to_cyl (Point -&gt; Poin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_to_plane (Float -&gt; Float -&gt; Float -&gt;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oulet (Particle -&gt; Float -&gt; (Particle, 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split (Particle -&gt; (Particle, Partic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to_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ton_or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pair (Particle -&gt; Float -&gt; Table -&gt; (Particle, 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sos (Random -&gt;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?compton (Particle -&gt; (Particle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klein (Energy -&gt; Random -&gt; E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otas (Point -&gt; Angle -&gt; Random -&gt;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