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hs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ft-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hs `t1 = t2`} returns {`t1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hs} if the term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hs `2 + 2 = 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2 +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q, lhand, rand, r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