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tok : ((string -&gt; *) -&gt; string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function over the constituent word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tok f s} first splits the string {s} into a list of substring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the function {f} over that list. Splitting of the string occur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blanks and carriage returns (white space). This white spa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the list of substrings. Leading and trailing white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ing is also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one of the applications of {f} to a substr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tok explode `  the cat  sat 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[`t`; `h`; `e`]; [`c`; `a`; `t`]; [`s`; `a`; `t`]] : string 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wanting to map a function over a list of consta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{map f [`string1`;...;`stringn`]}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ptok f `string1 ... stringn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word_separators, words2,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