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06208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80766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70723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23796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