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05813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35030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15862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094644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