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32829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18618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5982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32728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