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78901571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94142841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27823696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96338586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