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9936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57024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297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95928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