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10698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9849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5162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34509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