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80585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39502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57768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48532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