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317078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7672778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146338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