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71614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7571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08117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