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330524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439452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685491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