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9276785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3826183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7417924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6329212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