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564616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547055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57325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77450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13014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40922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125412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538672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