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11201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05033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44220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47574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