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38332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34925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