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431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31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464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46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002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091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275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965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902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722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675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673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