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5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86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91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08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6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19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85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86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52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5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3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69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39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92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46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29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1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