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6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850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65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77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52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558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56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0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819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71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318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28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9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988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36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