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081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812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457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1624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6017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637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970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834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817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774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734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118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557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