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7157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3472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1630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517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9565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166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631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483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460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652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76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373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447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1086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099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0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2396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