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0477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83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0966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3611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7317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9603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7964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0695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1216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5604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32412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0116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1743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68362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3926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