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16783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53766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43670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32296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0733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4320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68300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37402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89249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01033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62952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15344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77453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