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06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819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32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05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685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160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91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921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83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958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39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21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97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6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215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685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826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