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183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660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91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479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16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21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61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05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19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171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81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692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5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38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818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