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18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69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36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2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28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90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91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58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4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51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88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32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45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