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5144131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1909020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3737943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9898836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4507064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3279674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7292547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4538864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6760522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1680962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4715402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1058161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6630224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2960110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7360916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9229932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2446861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