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421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235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910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802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715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086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877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801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592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819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092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429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550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370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98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