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67174902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71481627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