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79378262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7328086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0431104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5350889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8962083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8322664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37418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7860396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0689629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4730152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864062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10724384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8932996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903759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4728364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729164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8852124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9636193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34319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4716576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5300207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6175793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878246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0819753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6385100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80160189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0931608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0357562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0880528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3925817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0584442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9079451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1215884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4595860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8677860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2897661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7043641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2218310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7574808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