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102297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77489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39260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823037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87815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036195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19192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387887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14958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08000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73990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20389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0236045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139683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159122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96681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707007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38390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353033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101393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3969459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715128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8859550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58680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77303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266218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2302620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00540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48814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894259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093075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168322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417222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763022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123053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728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002259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79494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771798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