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98326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58665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30290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16067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78543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80348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70204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07672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99747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44518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028097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16850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23996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64977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76412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76155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28611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67784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99917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16841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66693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91504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97925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45756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85378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45241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30291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95469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64411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79327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86498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59553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93238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52597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58170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58429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96612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32333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74228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