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674459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964279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684388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37693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914414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7268916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57489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8713792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7819408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96973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96407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2080977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955787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890583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3396093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1399559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9653582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329165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7783669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2561931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814043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633064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708256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649633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847936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8088679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428009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7590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526702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5902607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926980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6521360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024531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73138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368647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0905099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5250850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337195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673702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